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GB"/>
        </w:rPr>
      </w:pPr>
      <w:r>
        <w:rPr>
          <w:i/>
          <w:iCs/>
          <w:sz w:val="28"/>
          <w:lang w:val="en-GB"/>
        </w:rPr>
        <w:t>Montana 1948</w:t>
      </w:r>
      <w:r>
        <w:rPr>
          <w:sz w:val="28"/>
          <w:lang w:val="en-GB"/>
        </w:rPr>
        <w:t xml:space="preserve"> </w:t>
      </w:r>
      <w:r>
        <w:rPr>
          <w:lang w:val="en-GB"/>
        </w:rPr>
        <w:t>by Larry Watson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Chapter 12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(Chapter 12 starts with the line beginning “The following Sunday the wind that my mother loved…”)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Vocab.:</w:t>
      </w:r>
      <w:r>
        <w:rPr>
          <w:lang w:val="en-GB"/>
        </w:rPr>
        <w:t xml:space="preserve"> Before reading, define all the unfamiliar terms from the below list…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oppressive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utted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coria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geyser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nassuming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hewn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paraging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ostentation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rosperity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onstellation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rairie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impassive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browbeating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bursiti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erringer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ungen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 xml:space="preserve">Focus Questions: </w:t>
      </w:r>
      <w:r>
        <w:rPr>
          <w:lang w:val="en-GB"/>
        </w:rPr>
        <w:t>After or while reading, answer these questions…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Summarise David, Wes and Gail’s attitudes towards Julian’s house.</w:t>
        <w:br/>
        <w:br/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Identify a few phrases said by Julian that might offend Gail.</w:t>
        <w:br/>
        <w:br/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Discuss Julian’s prior knowledge about Frank’s interest in Native American women, and his attitude on the topic.</w:t>
        <w:br/>
        <w:br/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1:18:00Z</dcterms:created>
  <dc:creator>Kenn Stollery-Jones</dc:creator>
  <dc:description/>
  <dc:language>en-US</dc:language>
  <cp:lastModifiedBy>Kenn Stollery-Jones</cp:lastModifiedBy>
  <dcterms:modified xsi:type="dcterms:W3CDTF">2012-02-24T01:19:00Z</dcterms:modified>
  <cp:revision>1</cp:revision>
  <dc:subject/>
  <dc:title>Montana 1948 by Larry Watson</dc:title>
</cp:coreProperties>
</file>